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31703717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VERBALE DI ESAME PER IL PASSAGGIO DALLA 1^ CATEGORIA VF2 MEC ALLA PATENTE NAUTICA VF CARD 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) In possesso di patente nautica VF2 MEC di 1^ categoria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rilasciata il ____/____/_______ , processo verbale n. ___________ de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valevole fino al ____/____/_______, estesa alla condotta di _________________________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la seguente prescrizione: 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6</cp:revision>
  <dc:subject/>
  <dc:title>Verbale di Esame 1^ Categoria</dc:title>
</cp:coreProperties>
</file>